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7055469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8235141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1398129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209144101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